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рограммы управления государственной собственностью Ульяновской области на 2016 г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6 год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в безвозмездное пользование объектов недвижимого имущества ФГБОУ ВПО «Ульяновский государственный университет» не повлечет возникновение расходов для бюджета Ульяновской области, а также не приведет к выпадающим доходам областного бюджета на 2016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развития конкуренции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ономики Ульяновской области –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земельный отношений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ьяновской области                                                                     С.М.Мишин</w:t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43:00Z</dcterms:created>
  <dc:creator>Ju5u</dc:creator>
  <dc:description/>
  <cp:keywords/>
  <dc:language>en-US</dc:language>
  <cp:lastModifiedBy>GOS-23</cp:lastModifiedBy>
  <cp:lastPrinted>2016-06-08T17:25:00Z</cp:lastPrinted>
  <dcterms:modified xsi:type="dcterms:W3CDTF">2016-06-08T13:25:00Z</dcterms:modified>
  <cp:revision>18</cp:revision>
  <dc:subject/>
  <dc:title>ФИНАНСОВО-ЭКОНОМИЧЕСКОЕ ОБОСНОВАНИЕ</dc:title>
</cp:coreProperties>
</file>